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tabs>
          <w:tab w:val="clear" w:pos="708"/>
          <w:tab w:val="left" w:pos="840" w:leader="none"/>
        </w:tabs>
        <w:ind w:right="638" w:firstLine="125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 к среднесрочному финансовому плану Школьненского сельского поселения  Белореченского района на 2022-2024 годы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firstLine="12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Среднесрочный финансовый план Школьненского сельского поселения Белореченского района сформирован в соответствии с требованиями Бюджетного кодекса Российской Федерации и является финансовым выражением среднесрочной стратегии развития поселения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Среднесрочный финансовый план на период 2022-2024 годы формировался на основе прогноза социально-экономического развития Школьненского сельского поселения Белореченского района на аналогичный период. Для разработки среднесрочного финансового плана использовались следующие данные и показатели: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показатели прогноза социально-экономического развития Школьненского сельского поселения Белореченского района на 2022 год и плановый период 2023-2024год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тчетные данные об исполнении бюджета Школьненского сельского поселения Белореченского района в 2020 году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об ожидаемое исполнение бюджета Школьненского сельского поселения Белореченского района за 2021 год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реестра расходных обязательств Школьненского сельского поселения Белореченского район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Школьненского сельского поселения Белореченского район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При разработке среднесрочного финансового плана на 2022-2024 годы приняты во внимание основные положения Бюджетного послания Президента Российской Федерации и действующих нормативных правовых актов бюджетного законодательства и законодательства о налогах и сборах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Финансовый план разработан с целью определения общего объема финансовых ресурсов, которые могут быть направлены на исполнение расходных обязательств органов местного самоуправления Школьненского сельского поселения Белореченского района в плановом периоде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Доходная часть бюджета Школьненского сельского поселения Белореченского района формируется за счет налоговых и неналоговых доходов, подлежащих зачислению в местный бюджет в соответствии с действующим законодательством, а также межбюджетных трансфертов. Суммы средств межбюджетных трансфертов на планируемый период приняты согласно данных проекта краевого и районного бюджетов на аналогичный среднесрочный период. Доходная часть бюджета на 2022, 2023 и 2024 годы спрогнозирована в суммах </w:t>
      </w:r>
      <w:r>
        <w:rPr/>
        <w:t>соответственн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 489,6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 552,8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 785,5 тыс. руб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преобладают суммы налоговые и неналоговые доходы, удельный вес которых в общей сумме доходов составит около 61,4%, безвозмездные поступления 38,6 %. При этом в 2022-2023 годах планируется роста налогов на 104%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проекта бюджета Школьненского сельского поселения Белореченского района основной задачей стало обеспечение сбалансированности местного бюджета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ранее одобренными параметрами среднесрочного финансового плана на 2022-2023 годы наблюдается увеличение общего объема доходов и расходов  на 0,5% 2021 г. в связи с ростом доходов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Общий объем расходов бюджета на 2022, 2022 и 2024 годы составит </w:t>
      </w:r>
      <w:r>
        <w:rPr/>
        <w:t>соответственн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 489,6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 552,8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 785,5 тыс. руб.</w:t>
            </w:r>
          </w:p>
        </w:tc>
      </w:tr>
    </w:tbl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содержание органов местного  самоуправления на 2022 - 2024 годы рассчитаны в размере 100% к уровню 2021 год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выполнение переданных полномочий по осуществлению первичного воинского учета на территориях, где отсутствуют военные комиссариаты в 2022 году   соответствуют проекту краевого бюджет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оплату услуг в области благоустройства территории поселения в 2022 году установлены в размере 82,9 % к уровню 2021 года, на 2023, 2024 года расходы установлены в размере 42,3% к уровню 2022 года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услуг в области культуры в 2022 году установлены в размере 99,2 % к уровню 2021 года на 2022-2023 г., расходы установлены в размере 10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оплату услуг в области молодежной политики, оздоровления, занятости детей и подростков в 2022 году установлены в размере 100% к уровню 2021 года и на 2022-2023 г. в размере 100% к 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оплату услуг в области развитие физической культуры и спорта в 2022 году установлены в размере 100% к уровню 2021 года и на 2023 -2024г. в размере 100% к 2021г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Пользователь Windows</cp:lastModifiedBy>
  <cp:lastPrinted>2021-11-02T13:05:00Z</cp:lastPrinted>
  <dcterms:modified xsi:type="dcterms:W3CDTF">2021-11-02T10:05:00Z</dcterms:modified>
  <cp:revision>58</cp:revision>
  <dc:subject/>
  <dc:title/>
</cp:coreProperties>
</file>